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edlist1charcharchar1char"/>
        <w:numPr>
          <w:ilvl w:val="0"/>
          <w:numId w:val="0"/>
        </w:numPr>
        <w:spacing w:lineRule="auto" w:line="360"/>
        <w:ind w:left="720" w:hanging="720"/>
        <w:rPr>
          <w:rFonts w:ascii="Verdana" w:hAnsi="Verdana" w:cs="Times-Roman;Times New Roman"/>
          <w:b/>
          <w:b/>
          <w:sz w:val="22"/>
          <w:szCs w:val="22"/>
        </w:rPr>
      </w:pPr>
      <w:r>
        <w:rPr>
          <w:rFonts w:cs="Times-Roman;Times New Roman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ÁROP 3.A.1/A-2008-0049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036320" cy="1234440"/>
            <wp:effectExtent l="0" t="0" r="0" b="0"/>
            <wp:docPr id="1" name="Nagyma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ymar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ind w:left="-958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GYMAROS VÁROS ÖNKORMÁNYZAT </w:t>
        <w:br/>
        <w:t>POLGÁRMESTERI HIVATALA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626 Nagymaros, Fő tér 5.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br/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ÁROP 2.A) </w:t>
        <w:br/>
      </w:r>
      <w:r>
        <w:rPr>
          <w:rFonts w:cs="Arial" w:ascii="Verdana" w:hAnsi="Verdana"/>
          <w:b/>
          <w:sz w:val="22"/>
          <w:szCs w:val="22"/>
        </w:rPr>
        <w:t>Pénzügyi és gazdálkodási felelősségvállalás szabályozása</w:t>
      </w:r>
    </w:p>
    <w:p>
      <w:pPr>
        <w:pStyle w:val="Heading1"/>
        <w:pBdr>
          <w:bottom w:val="single" w:sz="4" w:space="1" w:color="000000"/>
        </w:pBdr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Készítette: 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35890</wp:posOffset>
            </wp:positionV>
            <wp:extent cx="1441450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spacing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  <w:t>Közigazgatási Igazgatósága</w:t>
      </w:r>
    </w:p>
    <w:p>
      <w:pPr>
        <w:pStyle w:val="Normal"/>
        <w:ind w:left="-960" w:right="-828" w:hanging="0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ind w:left="-960"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567" w:top="1418" w:footer="851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APEST, 2010. JÚLIUS 30.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rtalomjegyzék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fldChar w:fldCharType="separate"/>
          </w:r>
          <w:hyperlink w:anchor="__RefHeading___Toc26852678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. HELYZETFEL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6782">
            <w:r>
              <w:rPr>
                <w:rStyle w:val="IndexLink"/>
                <w:rFonts w:cs="Verdana" w:ascii="Verdana" w:hAnsi="Verdana"/>
                <w:b/>
                <w:i/>
                <w:iCs/>
                <w:lang w:val="en-US" w:eastAsia="en-US"/>
              </w:rPr>
              <w:t>I.1. A helyzetfelmérés célja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6783">
            <w:r>
              <w:rPr>
                <w:rStyle w:val="IndexLink"/>
                <w:rFonts w:cs="Verdana" w:ascii="Verdana" w:hAnsi="Verdana"/>
                <w:b/>
                <w:i/>
                <w:iCs/>
                <w:lang w:val="en-US" w:eastAsia="en-US"/>
              </w:rPr>
              <w:t>I.2. A helyzetfelmérés elemzés eredményei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678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I. Környezeti tényezők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6785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II. A hivatal működésére vonatkozó pénzügyi – számviteli folyamatok összegyűjtése, definiálás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6786">
            <w:r>
              <w:rPr>
                <w:rStyle w:val="IndexLink"/>
                <w:rFonts w:cs="Verdana" w:ascii="Verdana" w:hAnsi="Verdana"/>
                <w:b/>
                <w:i/>
                <w:iCs/>
                <w:lang w:val="en-US" w:eastAsia="en-US"/>
              </w:rPr>
              <w:t>III.1. Számviteli politika, számlarend és számlatükör aktualizálása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6787">
            <w:r>
              <w:rPr>
                <w:rStyle w:val="IndexLink"/>
                <w:rFonts w:cs="Verdana" w:ascii="Verdana" w:hAnsi="Verdana"/>
                <w:b/>
                <w:i/>
                <w:iCs/>
                <w:lang w:val="en-US" w:eastAsia="en-US"/>
              </w:rPr>
              <w:t>III.2. Leltározási és selejtezési szabályzat aktualizálása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6788">
            <w:r>
              <w:rPr>
                <w:rStyle w:val="IndexLink"/>
                <w:rFonts w:cs="Verdana" w:ascii="Verdana" w:hAnsi="Verdana"/>
                <w:b/>
                <w:i/>
                <w:iCs/>
                <w:lang w:val="en-US" w:eastAsia="en-US"/>
              </w:rPr>
              <w:t>III.3. Felesleges vagyontárgyak selejtezése és hasznosításának vizsgálata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6789">
            <w:r>
              <w:rPr>
                <w:rStyle w:val="IndexLink"/>
                <w:rFonts w:cs="Verdana" w:ascii="Verdana" w:hAnsi="Verdana"/>
                <w:b/>
                <w:i/>
                <w:iCs/>
                <w:lang w:val="en-US" w:eastAsia="en-US"/>
              </w:rPr>
              <w:t>III.4. Egyéb ügyviteli szabályok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9" w:leader="underscore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268526790">
            <w:r>
              <w:rPr>
                <w:rStyle w:val="IndexLink"/>
                <w:rFonts w:cs="Verdana" w:ascii="Verdana" w:hAnsi="Verdana"/>
                <w:b/>
                <w:i w:val="false"/>
                <w:iCs w:val="false"/>
                <w:lang w:val="en-US" w:eastAsia="en-US"/>
              </w:rPr>
              <w:t>IV. Mellékletek jegyzéke</w:t>
            </w:r>
            <w:r>
              <w:rPr>
                <w:rStyle w:val="IndexLink"/>
                <w:b w:val="false"/>
                <w:i w:val="false"/>
                <w:iC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i w:val="false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Verdana" w:hAnsi="Verdana" w:cs="Times New Roman"/>
          <w:b w:val="false"/>
          <w:b w:val="false"/>
          <w:bCs w:val="false"/>
          <w:i/>
          <w:i/>
          <w:iCs/>
          <w:kern w:val="0"/>
          <w:sz w:val="22"/>
          <w:szCs w:val="22"/>
          <w:lang w:val="en-US" w:eastAsia="en-US"/>
        </w:rPr>
      </w:pPr>
      <w:r>
        <w:rPr>
          <w:rFonts w:cs="Times New Roman" w:ascii="Verdana" w:hAnsi="Verdana"/>
          <w:b w:val="false"/>
          <w:bCs w:val="false"/>
          <w:i/>
          <w:iCs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Verdana" w:hAnsi="Verdana" w:cs="Verdana"/>
          <w:sz w:val="22"/>
          <w:szCs w:val="22"/>
        </w:rPr>
      </w:pPr>
      <w:bookmarkStart w:id="0" w:name="__RefHeading___Toc268526781"/>
      <w:bookmarkEnd w:id="0"/>
      <w:r>
        <w:rPr>
          <w:rFonts w:cs="Verdana" w:ascii="Verdana" w:hAnsi="Verdana"/>
          <w:sz w:val="22"/>
          <w:szCs w:val="22"/>
        </w:rPr>
        <w:t>I. HELYZETFELMÉRÉS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b/>
          <w:sz w:val="22"/>
          <w:szCs w:val="22"/>
        </w:rPr>
        <w:t>Készült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gymaros Város Önkormányzat Polgármesteri Hivatala részére az ÁROP 2.a) </w:t>
      </w:r>
      <w:r>
        <w:rPr>
          <w:rFonts w:cs="Arial" w:ascii="Verdana" w:hAnsi="Verdana"/>
          <w:b/>
          <w:sz w:val="22"/>
          <w:szCs w:val="22"/>
        </w:rPr>
        <w:t>Pénzügyi és gazdálkodási felelősségvállalás szabályozása</w:t>
      </w:r>
      <w:r>
        <w:rPr>
          <w:rFonts w:cs="Verdana" w:ascii="Verdana" w:hAnsi="Verdana"/>
          <w:sz w:val="22"/>
          <w:szCs w:val="22"/>
        </w:rPr>
        <w:t xml:space="preserve"> tárgyban rendelkezésre  bocsátott dokumentumok vonatkozásában.</w:t>
      </w:r>
    </w:p>
    <w:p>
      <w:pPr>
        <w:pStyle w:val="Normal"/>
        <w:autoSpaceDE w:val="false"/>
        <w:spacing w:lineRule="auto" w:line="360"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ek:</w:t>
      </w:r>
    </w:p>
    <w:p>
      <w:pPr>
        <w:pStyle w:val="Normal"/>
        <w:autoSpaceDE w:val="false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Az Államreform Operatív Program (továbbiakban: ÁROP) keretén belül a polgármesteri hivatalok szervezetfejlesztése tárgyú felhívásra Nagymaros Város Polgármesteri Hivatala sikeresen pályázott. A Váti Kht. - mint Közreműködő Szervezet - és Nagymaros Város Polgármesteri Hivatala közötti szerződés alapján „</w:t>
      </w:r>
      <w:r>
        <w:rPr>
          <w:rFonts w:cs="Verdana" w:ascii="Verdana" w:hAnsi="Verdana"/>
          <w:b/>
          <w:sz w:val="22"/>
          <w:szCs w:val="22"/>
        </w:rPr>
        <w:t>Hatékony hivatal Nagymaroson</w:t>
      </w:r>
      <w:r>
        <w:rPr>
          <w:rFonts w:cs="Verdana" w:ascii="Verdana" w:hAnsi="Verdana"/>
          <w:sz w:val="22"/>
          <w:szCs w:val="22"/>
        </w:rPr>
        <w:t xml:space="preserve">” elnevezésű projekt elvégzéséhez az Önkormányzat  támogatásban részesült. 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rojekt teljes körű lebonyolítására Nagymaros Város Polgármesteri Hivatala közbeszerzési eljárást lefolytatását követően a Controll Holding Tanácsadó Zrt-t bízta meg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vezetfejlesztési projekt részeként –</w:t>
      </w:r>
      <w:r>
        <w:rPr>
          <w:rFonts w:cs="Arial" w:ascii="Verdana" w:hAnsi="Verdana"/>
          <w:b/>
          <w:sz w:val="22"/>
          <w:szCs w:val="22"/>
        </w:rPr>
        <w:t xml:space="preserve"> Pénzügyi és gazdálkodási felelősségvállalás szabályozása</w:t>
      </w:r>
      <w:r>
        <w:rPr>
          <w:rFonts w:cs="Verdana" w:ascii="Verdana" w:hAnsi="Verdana"/>
          <w:sz w:val="22"/>
          <w:szCs w:val="22"/>
        </w:rPr>
        <w:t xml:space="preserve"> program-ponthoz kapcsolódóan – a Controll Holding Tanácsadó Zrt. az alábbi szakértői anyagot készítette. </w:t>
      </w:r>
    </w:p>
    <w:p>
      <w:pPr>
        <w:pStyle w:val="Heading2"/>
        <w:numPr>
          <w:ilvl w:val="0"/>
          <w:numId w:val="0"/>
        </w:numPr>
        <w:ind w:left="1080" w:hanging="0"/>
        <w:rPr>
          <w:rFonts w:ascii="Verdana" w:hAnsi="Verdana" w:cs="Verdana"/>
          <w:bCs w:val="false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Cs w:val="false"/>
          <w:i/>
          <w:iCs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080" w:hanging="0"/>
        <w:rPr>
          <w:rFonts w:ascii="Verdana" w:hAnsi="Verdana" w:cs="Verdana"/>
          <w:bCs w:val="false"/>
          <w:i/>
          <w:i/>
          <w:iCs/>
          <w:sz w:val="22"/>
          <w:szCs w:val="22"/>
        </w:rPr>
      </w:pPr>
      <w:r>
        <w:rPr>
          <w:rFonts w:cs="Verdana" w:ascii="Verdana" w:hAnsi="Verdana"/>
          <w:bCs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268526782"/>
      <w:bookmarkEnd w:id="1"/>
      <w:r>
        <w:rPr>
          <w:rFonts w:cs="Verdana" w:ascii="Verdana" w:hAnsi="Verdana"/>
          <w:bCs w:val="false"/>
          <w:i/>
          <w:iCs/>
          <w:sz w:val="22"/>
          <w:szCs w:val="22"/>
        </w:rPr>
        <w:t>I.1. A helyzetfelmérés célj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önkormányzati működésre vonatkozó jogszabályok alapulvételével </w:t>
      </w:r>
      <w:r>
        <w:rPr>
          <w:rFonts w:cs="Verdana" w:ascii="Verdana" w:hAnsi="Verdana"/>
          <w:b/>
          <w:sz w:val="22"/>
          <w:szCs w:val="22"/>
        </w:rPr>
        <w:t>szabályzat</w:t>
      </w:r>
      <w:r>
        <w:rPr>
          <w:rFonts w:cs="Verdana" w:ascii="Verdana" w:hAnsi="Verdana"/>
          <w:sz w:val="22"/>
          <w:szCs w:val="22"/>
        </w:rPr>
        <w:t xml:space="preserve">(ok) </w:t>
      </w:r>
      <w:r>
        <w:rPr>
          <w:rFonts w:cs="Verdana" w:ascii="Verdana" w:hAnsi="Verdana"/>
          <w:b/>
          <w:sz w:val="22"/>
          <w:szCs w:val="22"/>
          <w:u w:val="single"/>
        </w:rPr>
        <w:t>aktualizálása</w:t>
      </w:r>
      <w:r>
        <w:rPr>
          <w:rFonts w:cs="Verdana" w:ascii="Verdana" w:hAnsi="Verdana"/>
          <w:sz w:val="22"/>
          <w:szCs w:val="22"/>
        </w:rPr>
        <w:t xml:space="preserve"> (ha nincs, akkor kidolgozása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zámviteli politik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ámlatükör, számlarend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eltározási és selejtezési szabályzat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gyéb ügyviteli szabályo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alitikus nyilvántartás rendszer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hivatal működésére vonatkozó pénzügyi – számviteli folyamatok összegyűjtése, definiálás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telezettségvállalás, ellenjegyzés, utalványozás rendjének kidolgozása a konkrét felelősségi körök meghatározásával.</w:t>
      </w:r>
    </w:p>
    <w:p>
      <w:pPr>
        <w:pStyle w:val="Normal"/>
        <w:spacing w:lineRule="auto" w:line="360" w:before="280" w:after="28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i/>
          <w:i/>
          <w:iCs/>
          <w:sz w:val="22"/>
          <w:szCs w:val="22"/>
        </w:rPr>
      </w:pPr>
      <w:bookmarkStart w:id="2" w:name="__RefHeading___Toc268526783"/>
      <w:bookmarkEnd w:id="2"/>
      <w:r>
        <w:rPr>
          <w:rFonts w:cs="Verdana" w:ascii="Verdana" w:hAnsi="Verdana"/>
          <w:i/>
          <w:iCs/>
          <w:sz w:val="22"/>
          <w:szCs w:val="22"/>
        </w:rPr>
        <w:t>I.2. A helyzetfelmérés elemzés eredményei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ontroll Zrt által a rendelkezésére bocsátott dokumentumokból feltérképezésre kerültek a </w:t>
      </w:r>
      <w:r>
        <w:rPr>
          <w:rFonts w:cs="Arial" w:ascii="Verdana" w:hAnsi="Verdana"/>
          <w:b/>
          <w:sz w:val="22"/>
          <w:szCs w:val="22"/>
        </w:rPr>
        <w:t>Pénzügyi és gazdálkodási felelősségvállalás szabályozása</w:t>
      </w:r>
      <w:r>
        <w:rPr>
          <w:rFonts w:cs="Verdana" w:ascii="Verdana" w:hAnsi="Verdana"/>
          <w:sz w:val="22"/>
          <w:szCs w:val="22"/>
        </w:rPr>
        <w:t xml:space="preserve"> szabályozási környezete és azok figyelembevételével aktualizálásra kerültek a szabályzatok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1"/>
        <w:rPr/>
      </w:pPr>
      <w:bookmarkStart w:id="3" w:name="__RefHeading___Toc268526784"/>
      <w:bookmarkEnd w:id="3"/>
      <w:r>
        <w:rPr>
          <w:rFonts w:cs="Verdana" w:ascii="Verdana" w:hAnsi="Verdana"/>
          <w:sz w:val="22"/>
          <w:szCs w:val="22"/>
        </w:rPr>
        <w:t>II. Környezeti tényezők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ymaros Város Önkormányzatának Polgármesteri Hivatala jogi személy, önálló gazdálkodási jogkörrel rendelkezi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z Önkormányzat alaptevékenysége a Szervezeti és működési szabályzatban foglaltak alapján: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A helyi önkormányzatokról szóló 1990. évi LXV. Törvény alapján az önkormányzat és szervei működésével, az államigazgatási és az önkormányzati hatósági ügyek döntésre való előkészítésével, a döntések végrehajtásával, a kisebbségi önkormányzatokkal kapcsolatos, a mindenkor hatályos jogszabályi keretben feladat és hatáskörbe utalt feladatok.”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  <w:t>A Körjegyzőség által a vizsgálat rendelkezésére bocsátott, a költségvetési gazdálkodást megalapozó dokumentumok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ervezeti és működési szabályza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zdasági Szervezet Ügyrendj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ámviteli politika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ámlarend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énzkezelési szabályza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zközök és források értékelési szabályzata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ltárkészítési és leltározási szabályza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Felesleges vagyontárgyak hasznosításának, selejtezésének szabályzat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vatali gépjármű használati utasítás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Önkormányzatnál alkalmazott </w:t>
      </w:r>
      <w:r>
        <w:rPr>
          <w:rFonts w:cs="Verdana" w:ascii="Verdana" w:hAnsi="Verdana"/>
          <w:bCs/>
          <w:sz w:val="22"/>
          <w:szCs w:val="22"/>
        </w:rPr>
        <w:t>számítógépes rendszerek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működésére vonatkozó szabályok hozzájárulnak a feladatok szabályszerű végrehajtásához. A hozzáférési jogosultságokra vonatkozóan eljárásrend rögzített. </w:t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bookmarkStart w:id="4" w:name="__RefHeading___Toc268526785"/>
      <w:bookmarkEnd w:id="4"/>
      <w:r>
        <w:rPr>
          <w:rFonts w:cs="Verdana" w:ascii="Verdana" w:hAnsi="Verdana"/>
          <w:sz w:val="22"/>
          <w:szCs w:val="22"/>
        </w:rPr>
        <w:t>III. A hivatal működésére vonatkozó pénzügyi – számviteli folyamatok összegyűjtése, definiálása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tekintés a jelenlegi számviteli rendszerbe: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Ügyrendben meghatározottak szerint: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A számviteli nyilvántartások vezetése során érvényesíteni kell a számviteli törvényben és az államháztartás szervezetei beszámolási és könyvvezetési sajátosságairól szóló, módosított 249/2000. (XII.24.) Korm. Rendeletben meghatározott alapelveket. Minden gazdasági eseményről, mely az önkormányzat eszközeinek, illetve forrásainak állományát megváltoztatja, bizonylatot kell kiállítani.”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z Ügyend tartalmaz további szabályozásokat az időközi költségvetési jelentés, az időközi mérlegjelentés, a költségvetési beszámoló összeállításával kapcsolatosan, a féléves beszámoló tartalmával, a beszámoló készítésével kapcsolatosan, a zárszámadással, az éves beszámoló tartalmával, beszámoló készítéssel kapcsolatos feladatokat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rtalmazza továbbá a gazdálkodás rendjét meghatározó belső szabályzatok készítésére, tartalmára vonatkozó előírásokat, Számlarendre, Számviteli Politikára vonatkozó, leltárkészítési szabályzatra vonatkozó és a felesleges vagyontárgyak hasznosításának, selejtezésének szabályzatára vonatkozó rendelkezéseket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gazdálkodás rendjét meghatározó belső szabályzatok áttekintése során aktualizálásra került a Számviteli Politika, a Számlarend és számlatükör, a Leltározási és leltárkészítési szabályzat, a Felesleges vagyontárgyak hasznosításának és selejtezésének szabályzata, valamint a Gépjármű használati szabályzat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i/>
          <w:i/>
          <w:iCs/>
          <w:sz w:val="22"/>
          <w:szCs w:val="22"/>
        </w:rPr>
      </w:pPr>
      <w:bookmarkStart w:id="5" w:name="__RefHeading___Toc268526786"/>
      <w:bookmarkEnd w:id="5"/>
      <w:r>
        <w:rPr>
          <w:rFonts w:cs="Verdana" w:ascii="Verdana" w:hAnsi="Verdana"/>
          <w:i/>
          <w:iCs/>
          <w:sz w:val="22"/>
          <w:szCs w:val="22"/>
        </w:rPr>
        <w:t>III.1. Számviteli politika, számlarend és számlatükör aktualizálása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  <w:lang w:eastAsia="ar-SA"/>
        </w:rPr>
      </w:pPr>
      <w:r>
        <w:rPr>
          <w:rFonts w:cs="Verdana" w:ascii="Verdana" w:hAnsi="Verdana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Számviteli Politika átvilágításának eredménye az alábbi táblázatban került összefoglalásr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260"/>
        <w:gridCol w:w="28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r-szá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gen (I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m (N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zben (R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alakította-e az intézmény a számviteli politikáját? (249/2000 Kr. 8. § (3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ályos: 2009. december 01.-tő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bályozták-e, hogy a számviteli rendszer keretén belül mit tekint lényegesnek, jelentősnek, nem lényegesnek, nem jelentősnek? (249/2000 Kr. 8. § (5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.pon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ögzítették-e, hogy mi tekintendő figyelembe veendő szempontnak (2000. évi C. tv 14. § (4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egbízható és valós összkép kialakítását lényegesen befolyásoló tényezők közü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1.5. pon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kisértékű tárgyi eszközök, vagyoni értékű jogok és szellemi termékek minősítéséné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1.5. po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 értékcsökkenés összegének alap-, kiegészítő, kisegítő és vállalkozási tevékenység közötti megosztásáná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1.5. po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z alap-, kiegészítő, kisegítő és vállalkozási tevékenységet terhelő előzetesen felszámított általános forgalmi adó megosztásánál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1.5. pont</w:t>
            </w:r>
          </w:p>
        </w:tc>
      </w:tr>
      <w:tr>
        <w:trPr>
          <w:trHeight w:val="12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 általános kiadások megosztási módszerének kiválasztásánál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1.5. pont</w:t>
            </w:r>
          </w:p>
        </w:tc>
      </w:tr>
      <w:tr>
        <w:trPr>
          <w:trHeight w:val="12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raktári készletek leltározása során az eltérések kompenzálásánál és a káló elszámolásáná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11.5. pon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terven felüli értékcsökkenés elszámolásáná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5. po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befektetett eszközök piaci értéken történő értékelése esetén az eszközök piaci értéke és könyv szerinti értéke közötti különbözet meghatározása sorá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2.1. po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 számviteli politika keretén belül elkészítették-e a leltározási, a pénzkezelési, az önköltség számítási és az értékelési szabályzatot? 2000. évi C. tv 14§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költségszabályzat készítési kötelezettség alól mentesek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bályozták-e a beszerzett, előállított befektetett eszközök dokumentálásának szabályait? (249/2000 Kr. 8. § (8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fejezet 5. pon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zámviteli politika keretében kijelölték-e a mérlegkészítés időpontjá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rgyévet követő és február 28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 önállóan gazdálkodó költségvetési szerv számviteli politikájában döntött-e arról, hogy annak rendelkezéseit és a kapcsolódó szabályzatokat kiterjeszti a hozzá tartozó részben önállóan gazdálkodó költségvetési szervekre, részjogkörű költségvetési szervekre, vagy azok – az előirányzatok feletti rendelkezési jogosultság függvényében – önálló számviteli politikát alakítanak ki, és külön szabályzatokat készítenek? (249/2000 Kr. 8. § (13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. fejeze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ttekintés során alkalmazott jogszabályok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00. évi C. tv a számvitelrő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249/200. (XII. 24.) Kormány rendelet az államháztartás szervezeti és beszámolási kötelezettségének sajátosságairó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2. évi XXXVIII. Tv az államháztartás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92/2009 (XII.19.) Korm. Rend. az államháztartás működési rendjéről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nti táblázatban lefektetett értékelés alapján megállapítható, hogy Nagymaros Város Önkormányzat Polgármesteri Hivatala Számviteli Politikája minden tekintetben megfelel a jogszabályokban elvárt követelményeknek. Az általa felépített számviteli rendszer megteremti az alapjait annak, hogy az Önkormányzat gazdálkodásáról megbízható és valós összképet lehessen kialakítani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ámlatükör és számlarend aktualizálása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A 2000. évi C. törvény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a számvitelről </w:t>
      </w:r>
      <w:r>
        <w:rPr>
          <w:rFonts w:cs="Verdana" w:ascii="Verdana" w:hAnsi="Verdana"/>
          <w:bCs/>
          <w:color w:val="000000"/>
          <w:sz w:val="22"/>
          <w:szCs w:val="22"/>
        </w:rPr>
        <w:t>Számlarend fejezete a következőket tartalmazza: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161. § </w:t>
      </w:r>
      <w:r>
        <w:rPr>
          <w:rFonts w:cs="Verdana" w:ascii="Verdana" w:hAnsi="Verdana"/>
          <w:color w:val="000000"/>
          <w:sz w:val="22"/>
          <w:szCs w:val="22"/>
        </w:rPr>
        <w:t xml:space="preserve">(1) A kettős könyvvitelt vezető gazdálkodó az egységes számlakeret előírásainak figyelembevételével olyan számlarendet köteles készíteni, amely szerinti könyvvezetés az e törvényben előírt beszámoló készítését maradéktalanul biztosítja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(2) A számlarend a következőket tartalmazza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) minden alkalmazásra kijelölt számla számjelét és megnevezését,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b) a számla tartalmát, ha az a számla megnevezéséből egyértelműen nem következik, </w:t>
      </w:r>
      <w:r>
        <w:rPr>
          <w:rFonts w:cs="Verdana" w:ascii="Verdana" w:hAnsi="Verdana"/>
          <w:sz w:val="22"/>
          <w:szCs w:val="22"/>
        </w:rPr>
        <w:t>továbbá a számla értéke növekedésének, csökkenésének jogcímeit, a számlát érintő gazdasági eseményeket, azok más számlákkal való kapcsolatát,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a főkönyvi számla és az analitikus nyilvántartás kapcsolatát,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d) a számlarendben foglaltakat alátámasztó bizonylati rendet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(3) Az analitikus nyilvántartásoknak szoros kapcsolatban kell lenniük a főkönyvi könyveléssel, és a kettő között az értékadatok számszerű egyeztetésének lehetőségét biztosítani kell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(4) A számlarend összeállításáért, annak folyamatos karbantartásáért, a naprakész könyvvezetés helyességéért a gazdálkodó képviseletére jogosult személy a felelős.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(5) Az újonnan alakuló - e törvény hatálya alá tartozó és kettős könyvvitelt vezető - gazdálkodó köteles számlarendjét a megalakulás időpontjától számított 90 napon belül, az egyszeres könyvvitelről a kettős könyvvitelre áttérő gazdálkodó az áttérés időpontjáig elkészíteni. E törvény változása esetén a számlarend szükséges módosítását a törvényi változás hatálybalépését követő 90 napon belül kell elvégezni.”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gymaros Város Polgármesteri Hivatala részéről rendelkezésünkre bocsátott dokumentáció alapján megállapítható, hogy a Számlatükör az előírásoknak megfelelően tartalmazza a könyvelési számlák számjelét és megnevezését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ülön számlarenddel az Önkormányzat nem rendelkezik. A fentiekben említett számviteli törvényben megfogalmazott rendelkezés értelmében a számlarendben kötelezően rögzítendő tartalmi elemek nagytöbbségét a Számviteli Politika tartalmazza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ögzítésre került az analitikus nyilvántartások formája és kapcsolata a főkönyvi könyveléssel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A főkönyvi számla tartalmát, ha az a számla megnevezéséből egyértelműen nem következik, </w:t>
      </w:r>
      <w:r>
        <w:rPr>
          <w:rFonts w:cs="Verdana" w:ascii="Verdana" w:hAnsi="Verdana"/>
          <w:sz w:val="22"/>
          <w:szCs w:val="22"/>
        </w:rPr>
        <w:t xml:space="preserve">továbbá a számla értéke növekedésének, csökkenésének jogcímeit, a számlát érintő gazdasági eseményeket, azok más számlákkal való kapcsolatát a Számlarendben kell rögzíteni. A Számviteli Politikában jelzett 3. számú mellékletében elviekben a főkönyvi összefüggések megtalálhatók. Az említettt melléklet azonban újabb hivatkozással rögzíti, hogy a </w:t>
      </w:r>
      <w:r>
        <w:rPr>
          <w:rFonts w:cs="Verdana" w:ascii="Verdana" w:hAnsi="Verdana"/>
          <w:i/>
          <w:sz w:val="22"/>
          <w:szCs w:val="22"/>
        </w:rPr>
        <w:t xml:space="preserve">2009. évi kontírozási segédlet </w:t>
      </w:r>
      <w:r>
        <w:rPr>
          <w:rFonts w:cs="Verdana" w:ascii="Verdana" w:hAnsi="Verdana"/>
          <w:sz w:val="22"/>
          <w:szCs w:val="22"/>
        </w:rPr>
        <w:t>tartalmazza az összefüggéseket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ámviteli Politika áttekinthetősége kedvéért érdemes külön Számlarend fejezetben taglalni a jogszabályban foglalt rendelkezéseket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268526787"/>
      <w:bookmarkEnd w:id="6"/>
      <w:r>
        <w:rPr>
          <w:rFonts w:cs="Verdana" w:ascii="Verdana" w:hAnsi="Verdana"/>
          <w:i/>
          <w:iCs/>
          <w:sz w:val="22"/>
          <w:szCs w:val="22"/>
        </w:rPr>
        <w:t>III.2. Leltározási és selejtezési szabályzat aktualizálása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A leltározási és selejtezési szabályzat a Számviteli politikán belül külön-külön került kialakításra. Leltározási és leltárkészítési szabályzat és Felesleges vagyontárgyak selejtezési és hasznosítási szabályzata készült. A leltározási szabályzat az alábbiak alapján került áttekintésre: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ltározási és leltárkészítési szabályzat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abályszerűségének vizsgála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260"/>
        <w:gridCol w:w="28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r-szá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gen (I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m (N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zben (R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an-e eszközök és források leltárkészítési és leltározási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zabályzata a költségvetési szervn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ályos:2006. január 01-tő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zabályozottak-e benne a leltározás előkészítése során elvégzendő feladato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 fejez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almazza-e a leltározásban közreműködők feladatát és felelősségé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 és 3.4 fejezetbe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ögzítették-e a leltározási körzetek kijelölésé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 fejeze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almazza-e a leltározás módját és az értékelés szabálya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 és 4.fejeze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bályozott-e a leltárfelvétel anyagának, a leltározás bizonylatainak feldolgozási módja, az alkalmazott bizonylatok kö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 pon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ögzítették-e a leltározás és a könyvvitel adatainak egyeztetési módjá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 , 5.,és 6. fejezet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ntiek alapján megállapítható, hogy a pénzügyi és gazdálkodási felelősségvállalás szabályozása terén a számviteli rendet, a beszámolóban foglalt adatok alátámasztását a leltározási és leltárkészítési szabályzat minden tekintetben biztosítj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 aktualizálást nem igényel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268526788"/>
      <w:bookmarkEnd w:id="7"/>
      <w:r>
        <w:rPr>
          <w:rFonts w:cs="Verdana" w:ascii="Verdana" w:hAnsi="Verdana"/>
          <w:i/>
          <w:iCs/>
          <w:sz w:val="22"/>
          <w:szCs w:val="22"/>
        </w:rPr>
        <w:t>III.3. Felesleges vagyontárgyak selejtezése és hasznosításának vizsgála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lesleges vagyontárgyak hasznosításának és selejtezésének végrehajtását az önkormányzat 7/2005. számú jegyzői utasítás alapján végzi, mely 2005. június 01-én lépett életbe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lesleges vagyontárgyak selejtezése és hasznosítás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abályszerűségének vizsgála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260"/>
        <w:gridCol w:w="28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r-szá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gen (I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m (N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észben (R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gjegyz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zabályzat megfelelő dokumentációval támasztja alá a selejtezés tényé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R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gészítés szüksé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bályozva van-e a selejtezési és hasznosítási eljárás lefolytatás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és IV. pontb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hetővé teszi-e a szabályzat a szerepkörök megfelelő kiosztásá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R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gészítés szüksé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eselejtezett eszközök kezelését, tárolását illetően hoztak-e létre szabályoka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R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gészítés szükség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ögzíti-e az értékesítés, illetve a térítésmentes átadás feltétele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. pontb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selejtezés dokumentálását szabályozza-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gyzéket és jegyzőkönyvet ír el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ögzített-e a selejtezési eljárás kapcsolata a főkönyvi nyilvántartásokkal és a beszámolóban bemutatott adatokka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oldal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lesleges vagyontárgyak hasznosításának és selejtezésének végrehajtását az önkormányzat 7/2005. számú jegyzői utasítás alapján végzi, mely 2005. június 01-én lépett életbe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asznosítás és selejtezés végrehajtási intézkedésben foglaltakban nincs egyértelműen definiálva, hogy mit kell a selejtezési jegyzőkönyvnek tartalmaznia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epkörök kiosztása esetében kiegészítést igényel az összeférhetetlenség kizárása területén. A felelősségteljes állami és önkormányzati vagyongazdálkodás megköveteli azt, hogy a vagyontárgyak és készletek kezelői ki számára ne legyen lehetőség a vagyontárgyak hasznosítására és selejtezésére, csupán javaslattételi kötelezettségük lehet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Kiegészítésre szorul továbbá a selejtezési eljárásra vonatkozó szabályozás a leselejtezett eszközök kezelését, tárolását, a megsemmisítési eljárást illetően. A hasznosíthatatlan eszközöket illetően szabályozott, hogy az eszközöket töréssel, zúzással stb. módon kell megsemmisíteni. Gondoskodni kell a megsemmisített eszközök további kezeléséről is, különös tekintettel a veszélyes hulladéknak minősülő esetekre.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i intézkedés helyett szabályzat készítése javasolható. A kiegészíteni kívánt pontokat az 1. számú melléklet tartalmazza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268526789"/>
      <w:bookmarkEnd w:id="8"/>
      <w:r>
        <w:rPr>
          <w:rFonts w:cs="Verdana" w:ascii="Verdana" w:hAnsi="Verdana"/>
          <w:i/>
          <w:iCs/>
          <w:sz w:val="22"/>
          <w:szCs w:val="22"/>
        </w:rPr>
        <w:t>III.4. Egyéb ügyviteli szabály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jc w:val="both"/>
        <w:outlineLvl w:val="1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éb ügyviteli szabályok témaköréből a feladat elvégzése során a Gépjármű használati szabályzat került áttekintésre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ozást a Nagymaros Város Jegyzőjének 2./2006. évi intézkedése tartalmazza a hivatali gépjárművek használatáról. Az intézkedés tartalma alapján megállapítható, hogy kik jogosultak a hivatali gépjárművek  használatára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vatali gépjármű használatáról az Önkormányzat titkársága köteles nyilvántartást vezetni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Saját gépjármű használatára vonatkozóan az intézkedés 6. és 7. pontja tartalmaz, melyet ajánlható, hogy kerüljön integrálásra a Pénzügy Minisztériumi ajánlás alapján a következőkkel: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aját személygépkocsi használatának szabályza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b/>
          <w:sz w:val="22"/>
          <w:szCs w:val="22"/>
        </w:rPr>
        <w:t>számú igazgatói utasítá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saját gépkocsi kiküldetéshez történő igénybevételének engedélyezésérő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költségvetési szerv Szervezeti és Működési Szabályzata …§ …bekezdésében foglalt utasítási jogkörében eljárva, a saját gépkocsi kiküldetéshez történő igénybevételének engedélyezésének rendjét a következők szerint állapítom meg:</w:t>
      </w:r>
    </w:p>
    <w:p>
      <w:pPr>
        <w:pStyle w:val="Heading1"/>
        <w:keepNext w:val="false"/>
        <w:spacing w:lineRule="auto" w:line="360" w:before="120" w:after="60"/>
        <w:jc w:val="both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1.§ A jelen utasítás alkalmazásában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>saját tulajdonú gépkocsi</w:t>
      </w:r>
      <w:r>
        <w:rPr>
          <w:rFonts w:cs="Verdana" w:ascii="Verdana" w:hAnsi="Verdana"/>
          <w:sz w:val="22"/>
          <w:szCs w:val="22"/>
        </w:rPr>
        <w:t>: az a gépkocsi (ideértve a továbbiakban a házastárs tulajdonát is), amelynek tulajdonjogát a magánszemély az Szja törvény bizonylatmegőrzésre vonatkozó szabályainak betartásával, és a kötelező gépjármű felelősségbiztosítás befizetését igazoló szelvénnyel igazolja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szívességi használatra kapott jármű, </w:t>
      </w:r>
      <w:r>
        <w:rPr>
          <w:rFonts w:cs="Verdana" w:ascii="Verdana" w:hAnsi="Verdana"/>
          <w:iCs/>
          <w:sz w:val="22"/>
          <w:szCs w:val="22"/>
        </w:rPr>
        <w:t>amikor a kiküldött</w:t>
      </w:r>
      <w:r>
        <w:rPr>
          <w:rFonts w:cs="Verdana" w:ascii="Verdana" w:hAnsi="Verdana"/>
          <w:sz w:val="22"/>
          <w:szCs w:val="22"/>
        </w:rPr>
        <w:t xml:space="preserve"> más tulajdonostól – a jogszabályi előírások betartásával – ellenszolgáltatás nélkül kölcsönvett személygépkocsival vesz részt a kiutazásba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2.§ A jelen utasítás hatálya kiterjed valamennyi szervezeti egység közalkalmazotti jogviszonyban, vagy megbízási szerződéssel foglalkoztatott munkatárs által teljesített minden olyan bel- és külföldi kiküldetésre (a továbbiakban együtt: kiküldetés), amely során annak teljesítése érdekében </w:t>
      </w:r>
      <w:r>
        <w:rPr>
          <w:rFonts w:cs="Verdana" w:ascii="Verdana" w:hAnsi="Verdana"/>
          <w:i/>
          <w:iCs/>
          <w:sz w:val="22"/>
          <w:szCs w:val="22"/>
        </w:rPr>
        <w:t xml:space="preserve">saját tulajdonú gépkocsi </w:t>
      </w:r>
      <w:r>
        <w:rPr>
          <w:rFonts w:cs="Verdana" w:ascii="Verdana" w:hAnsi="Verdana"/>
          <w:i/>
          <w:sz w:val="22"/>
          <w:szCs w:val="22"/>
        </w:rPr>
        <w:t xml:space="preserve">vagy </w:t>
      </w:r>
      <w:r>
        <w:rPr>
          <w:rFonts w:cs="Verdana" w:ascii="Verdana" w:hAnsi="Verdana"/>
          <w:i/>
          <w:iCs/>
          <w:sz w:val="22"/>
          <w:szCs w:val="22"/>
        </w:rPr>
        <w:t>szívességi használatra kapott jármű (a továbbiakban a jelen utasításban együtt: saját gépkocsi) igénybevételére kerül sor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3.§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 kiküldetés teljesítéshez saját gépkocsi igénybevételére kizárólag a kiküldetés elrendelőjének az 1. sz. melléklet szerinti nyomtatványon rögzített engedélye alapján, és a 4.  §-ban előírt feltételek igazolt fennállása esetén kerülhet sor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4.§  Saját gépkocsi használata engedélyezésének feltétele, hogy a kiküldött a gépkocsir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érvényes felelősségbiztosítással és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vényes CASCO (gépjármű-, baleset-, utas- és poggyászbiztosítást is magában foglaló) biztosítással rendelkezze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4. § szerinti feltételek hiányában a saját gépkocsi használata nem engedélyezhető, e jogcímen költségtérítés nem fizethető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5.§ </w:t>
        <w:tab/>
        <w:t>A saját gépkocsi kiküldetés során történő igénybevétele esetében az elszámolást az 1. sz. melléklet szerinti nyomtatványon kell benyújtani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z 1. sz. melléklet szerinti formanyomtatványhoz, a benyújtásával egyidejűleg, csatolni kell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felelősségbiztosítás, valamint – ha rendelkezik vele – a CASCO biztosítás érvényes befizetését igazoló bizonylat másolatát,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>szívességi használatra kapott jármű</w:t>
      </w:r>
      <w:r>
        <w:rPr>
          <w:rFonts w:cs="Verdana" w:ascii="Verdana" w:hAnsi="Verdana"/>
          <w:sz w:val="22"/>
          <w:szCs w:val="22"/>
        </w:rPr>
        <w:t xml:space="preserve"> igénybevétele esetén az erre vonatkozó kölcsön, vagy haszonkölcsön szerződés egy eredeti példányá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jelen utasítás 201 …hó…napján lép hatályba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apest, 201   hó   nap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Verdana"/>
          <w:b/>
          <w:b/>
          <w:color w:val="3333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vezető]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color w:val="333300"/>
          <w:sz w:val="22"/>
          <w:szCs w:val="22"/>
        </w:rPr>
      </w:pPr>
      <w:r>
        <w:rPr>
          <w:rFonts w:cs="Verdana" w:ascii="Verdana" w:hAnsi="Verdana"/>
          <w:b/>
          <w:color w:val="3333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… számú utasítás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 sz .melléklete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21"/>
        <w:gridCol w:w="1438"/>
        <w:gridCol w:w="778"/>
        <w:gridCol w:w="835"/>
        <w:gridCol w:w="1201"/>
        <w:gridCol w:w="39"/>
        <w:gridCol w:w="1216"/>
        <w:gridCol w:w="551"/>
        <w:gridCol w:w="1702"/>
        <w:gridCol w:w="1039"/>
      </w:tblGrid>
      <w:tr>
        <w:trPr>
          <w:trHeight w:val="255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küldő: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kt.sz.:………………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Engedély saját gépkocsi kiküldetés során történő igénybevételére és annak elszámolása</w:t>
            </w:r>
          </w:p>
        </w:tc>
      </w:tr>
      <w:tr>
        <w:trPr>
          <w:trHeight w:val="435" w:hRule="atLeast"/>
        </w:trPr>
        <w:tc>
          <w:tcPr>
            <w:tcW w:w="6274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küldött neve: ……………………………………………………….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3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küldetés időtartama: </w:t>
            </w:r>
          </w:p>
        </w:tc>
        <w:tc>
          <w:tcPr>
            <w:tcW w:w="32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-tól </w:t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-ig</w:t>
            </w:r>
          </w:p>
        </w:tc>
      </w:tr>
      <w:tr>
        <w:trPr>
          <w:trHeight w:val="420" w:hRule="atLeast"/>
        </w:trPr>
        <w:tc>
          <w:tcPr>
            <w:tcW w:w="326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épkocsi saját tulajdonú: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gen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m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óbbi esetben a szerződés csatolva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+       –   </w:t>
              <w:softHyphen/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épkocsi frsz:</w:t>
            </w:r>
          </w:p>
        </w:tc>
        <w:tc>
          <w:tcPr>
            <w:tcW w:w="281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yártmány, típus: …………………………..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épkocsi hengerűrtartalma: …..….………….. cm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GFB kötvény száma: …..….…………..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SCO kötvény száma: …..….…………..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6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elelősségvállaló nyilatkozatot tett: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gen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m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5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 gépkocsi használatot engedélyezem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dapest, 201  .                  hó       nap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alványozási jogú vezető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gépjárművel külföldi kiküldetés során megtett km (útnyilvántartás szerint):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m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Üzemanyag fajtája: …………………………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3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Üzemanyag ára: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t/l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4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Üzemanyag felhasználás: ………. Ft</w:t>
            </w:r>
          </w:p>
        </w:tc>
      </w:tr>
      <w:tr>
        <w:trPr>
          <w:trHeight w:val="40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583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ormaköltség (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szívességi használat esetén nem számolható el</w:t>
            </w:r>
            <w:r>
              <w:rPr>
                <w:rFonts w:cs="Verdana" w:ascii="Verdana" w:hAnsi="Verdana"/>
                <w:sz w:val="22"/>
                <w:szCs w:val="22"/>
              </w:rPr>
              <w:t>) (..      Ft/km):  …..…. Ft</w:t>
            </w:r>
          </w:p>
        </w:tc>
      </w:tr>
      <w:tr>
        <w:trPr>
          <w:trHeight w:val="28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47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Költségtérítés összesen</w:t>
            </w:r>
            <w:r>
              <w:rPr>
                <w:rFonts w:cs="Verdana" w:ascii="Verdana" w:hAnsi="Verdana"/>
                <w:sz w:val="22"/>
                <w:szCs w:val="22"/>
              </w:rPr>
              <w:t>: ……… Ft</w:t>
            </w:r>
          </w:p>
        </w:tc>
      </w:tr>
      <w:tr>
        <w:trPr>
          <w:trHeight w:val="25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útkód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örzet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rás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unkaszám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helendő: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vezett útvonal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  <w:t>Időpont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  <w:t>Indulás</w:t>
            </w:r>
          </w:p>
        </w:tc>
        <w:tc>
          <w:tcPr>
            <w:tcW w:w="450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  <w:t>Érkezés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5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  <w:t>Helyszín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  <w:t>Honnan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  <w:t>Hová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Útnyilvántartás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m-óra állása induláskor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1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46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épjármű használat</w:t>
              <w:br/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elkeresett üzleti partner(ek) megnevezése, utazás célja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gtett km</w:t>
            </w:r>
          </w:p>
        </w:tc>
      </w:tr>
      <w:tr>
        <w:trPr>
          <w:trHeight w:val="255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dőpontj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szonylat (honnan, hová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m-óra állása érkezéskor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68" w:type="dxa"/>
            <w:gridSpan w:val="6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dapest, 201  .                  hó       nap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utazó aláírása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gépkocsi használat gazdaságosságát, szükségességét és a menetteljesítményt igazolom:</w:t>
            </w:r>
          </w:p>
        </w:tc>
      </w:tr>
      <w:tr>
        <w:trPr>
          <w:trHeight w:val="255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8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dapest,  201                  hó       nap</w:t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talványozási jogú vezető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 elszámolást ellenőriztem: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007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ervezeti egység vezetője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980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Style w:val="FootnoteCharacters"/>
          <w:rStyle w:val="FootnoteAnchor"/>
          <w:rFonts w:cs="Verdana" w:ascii="Verdana" w:hAnsi="Verdana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ok teljes körű, a költségvetési szerv működésének minden területére kiterjedő összeállítása igényli a szerv különböző szintű szakmai vezetőinek aktív közreműködését. A költségvetési szerv vezetőjének ezért biztosítania kell, hogy minden vezető (folyamatgazda) gondoskodjon arról, hogy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tala vezetett szervezeti egység, vagy irányított és felügyelt folyamat a törvényeken, jogszabályokon alapuló, azokkal összhangban álló belső szabályzatok alapján működjön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ozottság korszerűsítését folyamatosan, a központi jogszabályok, és egyéb külső tényezők változásával összhangban kezdeményezze, betartásukat folyamatosan kísérje figyelemmel;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ladataira, hatásköreire, felelősségeire, beszámolási és elszámoltatási kötelezettségeire vonatkozó követelményeknek maradéktalanul tegyen eleget.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folyamatot a 2. sz. melléklet mutatja b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kötelezettségvállalás, ellenjegyzés, utalványozás rendjének kidolgozása a konkrét felelősségi körök meghatározásáv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z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peratív gazdálkodás, költségvetés végrehajtásának szabályozása szerin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ülön szabályzat tartalmazza a kötelezettségvállalás, utalványozás ellenjegyzés, szakmai teljesítésigazolás rendjét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lelősségi szabályok tekintetében az államháztartási törvényben és az államháztartás működési rendjét szabályozó kormányrendeletben meghatározott a költségvetés végrehajtásával összefüggő alapvető felelősségi szabályok, valamint a külön szabályzatok az irányadók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Ámr </w:t>
      </w:r>
      <w:r>
        <w:rPr>
          <w:rFonts w:cs="Verdana" w:ascii="Verdana" w:hAnsi="Verdana"/>
          <w:bCs/>
          <w:sz w:val="22"/>
          <w:szCs w:val="22"/>
        </w:rPr>
        <w:t xml:space="preserve">20. § </w:t>
      </w:r>
      <w:r>
        <w:rPr>
          <w:rFonts w:cs="Verdana" w:ascii="Verdana" w:hAnsi="Verdana"/>
          <w:sz w:val="22"/>
          <w:szCs w:val="22"/>
        </w:rPr>
        <w:t>(3) bekezdése rögzíti, hogy a költségvetési szerv belső szabályzatban rendezi a működéséhez, gazdálkodásához kapcsolódó és pénzügyi kihatással bíró, jogszabályban nem szabályozott kérdéseket, így különösen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gazdálkodással , így különösen </w:t>
      </w:r>
      <w:r>
        <w:rPr>
          <w:rFonts w:cs="Verdana" w:ascii="Verdana" w:hAnsi="Verdana"/>
          <w:i/>
          <w:sz w:val="22"/>
          <w:szCs w:val="22"/>
        </w:rPr>
        <w:t>a kötelezettségvállalás, ellenjegyzés, a szakmai teljesítés igazolása, az érvényesítés, utalványozás gyakorlásának módjával, eljárási és dokumentációs részletszabályaival, valamint az ezeket végző személyek kijelölésének rendjével,</w:t>
      </w:r>
      <w:r>
        <w:rPr>
          <w:rFonts w:cs="Verdana" w:ascii="Verdana" w:hAnsi="Verdana"/>
          <w:sz w:val="22"/>
          <w:szCs w:val="22"/>
        </w:rPr>
        <w:t xml:space="preserve"> és az adatszolgáltatási feladatok teljesítésével kapcsolatos belső előírásokat, feltételeke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telezettségvállalás rendjére vonatkozóan a Pénzügyminisztérium által ajánlott szabályzat mintáját a 3. sz. melléklet tartalmazz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rPr>
          <w:rFonts w:ascii="Verdana" w:hAnsi="Verdana" w:cs="Verdana"/>
          <w:sz w:val="22"/>
          <w:szCs w:val="22"/>
        </w:rPr>
      </w:pPr>
      <w:bookmarkStart w:id="9" w:name="__RefHeading___Toc268526790"/>
      <w:bookmarkEnd w:id="9"/>
      <w:r>
        <w:rPr>
          <w:rFonts w:cs="Verdana" w:ascii="Verdana" w:hAnsi="Verdana"/>
          <w:sz w:val="22"/>
          <w:szCs w:val="22"/>
        </w:rPr>
        <w:t>IV. Mellékletek jegyzék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1. számú melléklet: Módosító javaslat felesleges vagyontárgyak hasznosítása és selejtezése vonatkozásáb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számú melléklet: Folyamat bemutatá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3. számú melléklet: </w:t>
      </w:r>
      <w:r>
        <w:rPr>
          <w:rFonts w:cs="Verdana" w:ascii="Verdana" w:hAnsi="Verdana"/>
          <w:bCs/>
          <w:sz w:val="22"/>
          <w:szCs w:val="22"/>
        </w:rPr>
        <w:t>Költségvetési szerv Kötelezettségvállalási Szabályzata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09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1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. OLDA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5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. OLD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ás.www.pm.gov.h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ÁROP-1.A.2/A-2008-0193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ÁROP-3.A.1/A-2008-0049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Verdana" w:ascii="Verdana" w:hAnsi="Verdana"/>
        <w:b/>
        <w:sz w:val="20"/>
        <w:szCs w:val="20"/>
      </w:rPr>
      <w:t>ÁROP-3.A.1/A-2008-0049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567" w:hanging="0"/>
      <w:jc w:val="both"/>
    </w:pPr>
    <w:rPr>
      <w:sz w:val="22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Bulletedlist1charcharchar1char">
    <w:name w:val="bulletedlist1charcharchar1char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37:00Z</dcterms:created>
  <dc:creator>Gizus</dc:creator>
  <dc:description/>
  <cp:keywords/>
  <dc:language>en-US</dc:language>
  <cp:lastModifiedBy>Gizella</cp:lastModifiedBy>
  <cp:lastPrinted>2010-07-30T10:09:00Z</cp:lastPrinted>
  <dcterms:modified xsi:type="dcterms:W3CDTF">2010-08-02T13:42:00Z</dcterms:modified>
  <cp:revision>5</cp:revision>
  <dc:subject/>
  <dc:title> </dc:title>
</cp:coreProperties>
</file>